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6-1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новембар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</w:t>
      </w:r>
      <w:r>
        <w:rPr>
          <w:rFonts w:cs="Arial" w:ascii="Arial" w:hAnsi="Arial"/>
          <w:sz w:val="22"/>
          <w:szCs w:val="22"/>
          <w:lang w:val="ru-RU"/>
        </w:rPr>
        <w:t xml:space="preserve"> 59. став 1. тачка 25. Статута града Крагујевца („Службени лист града Крагујевца“, број 8/19), члан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"С</w:t>
      </w:r>
      <w:r>
        <w:rPr>
          <w:rFonts w:cs="Arial" w:ascii="Arial" w:hAnsi="Arial"/>
          <w:sz w:val="22"/>
          <w:szCs w:val="22"/>
          <w:lang w:val="ru-RU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. 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 члана 49. став 1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7/19),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Решења о преусмерењу апропријација број: 400-1539/19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д 4. 11. 2019. године, на седници одржаној </w:t>
      </w:r>
      <w:r>
        <w:rPr>
          <w:rFonts w:cs="Arial" w:ascii="Arial" w:hAnsi="Arial"/>
          <w:sz w:val="22"/>
          <w:szCs w:val="22"/>
        </w:rPr>
        <w:t xml:space="preserve">14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ru-RU"/>
        </w:rPr>
        <w:t>2019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 Р О Г Р А М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 изменама Програма  распореда средстава субвенција 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портским привредним друштвима у 2019. години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 распореда средстава субвенција Спортским привредним друштвима  у 2019. години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/19, 6/19 и 14/19, 23/19 и 25/19) у даљем тексту: Програм, износ: „205.300.000 динара“ замењује се износом: „204.100.000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“. 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Поглављ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Програма мења се  и глас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„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редства у износу од  204.100.000 динара распоређена су у корис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1. Спортског привредног друштва ФК „Раднички 1923“ д.о.о. Крагујевац – </w:t>
      </w:r>
      <w:r>
        <w:rPr>
          <w:rFonts w:cs="Arial" w:ascii="Arial" w:hAnsi="Arial"/>
          <w:b/>
          <w:sz w:val="22"/>
          <w:szCs w:val="22"/>
          <w:lang w:val="ru-RU"/>
        </w:rPr>
        <w:t>59.0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2. Спортског привредног друштва „Раднички“ д.о.о. Крагујевац  - </w:t>
      </w:r>
      <w:r>
        <w:rPr>
          <w:rFonts w:cs="Arial" w:ascii="Arial" w:hAnsi="Arial"/>
          <w:b/>
          <w:sz w:val="22"/>
          <w:szCs w:val="22"/>
          <w:lang w:val="ru-RU"/>
        </w:rPr>
        <w:t>100.3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3. Спортског привредног друшт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„Крагујевачки ватерполо клуб Раднички“  д.о.о. Крагујевац – 19.500.000 дина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4. Спортског привредног друштва „Рукометни клуб Раднички 1964“  д.о.о. Крагујевац – 12.5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5. Спортског привредног друштва „Женски фудбалски клуб Раднички 1923“ д.о.о.  Крагујевац  - </w:t>
      </w:r>
      <w:r>
        <w:rPr>
          <w:rFonts w:cs="Arial" w:ascii="Arial" w:hAnsi="Arial"/>
          <w:b/>
          <w:sz w:val="22"/>
          <w:szCs w:val="22"/>
          <w:lang w:val="ru-RU"/>
        </w:rPr>
        <w:t>3.8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ортског привредног друштва „Крагујевачки кошаркашки клуб Раднички“ д.о.о. Крагујевац – 7.000.000 динар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7. Спортског привредног друштва “Женски кошаркашки клуб Раднички” д.о.о. Крагујевац – 2.000.000 динара”. 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Поглавље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Програма брише с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осадашња поглавља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Програма постају поглављ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вај п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631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268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>Правни основ за доношење Програма о изменама програма распореда средстава субвенција Спортским привредним друштвима у 2019. години, садржан је у одредбама члана 59. став 1. тачка 25.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>. 25/15 –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49. став 1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7/19) којима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 врши </w:t>
      </w:r>
      <w:r>
        <w:rPr>
          <w:rFonts w:cs="Arial" w:ascii="Arial" w:hAnsi="Arial"/>
          <w:sz w:val="22"/>
          <w:szCs w:val="22"/>
          <w:lang w:val="ru-RU"/>
        </w:rPr>
        <w:t>и друге послове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длукам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купштине града и другим актима, као и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>еће у вршењу послова из свог делокруга  предлаже Статут</w:t>
      </w:r>
      <w:r>
        <w:rPr>
          <w:rFonts w:cs="Arial" w:ascii="Arial" w:hAnsi="Arial"/>
          <w:sz w:val="22"/>
          <w:szCs w:val="22"/>
          <w:lang w:val="sr-RS"/>
        </w:rPr>
        <w:t xml:space="preserve"> града</w:t>
      </w:r>
      <w:r>
        <w:rPr>
          <w:rFonts w:cs="Arial" w:ascii="Arial" w:hAnsi="Arial"/>
          <w:sz w:val="22"/>
          <w:szCs w:val="22"/>
          <w:lang w:val="ru-RU"/>
        </w:rPr>
        <w:t xml:space="preserve">, буџет </w:t>
      </w:r>
      <w:r>
        <w:rPr>
          <w:rFonts w:cs="Arial" w:ascii="Arial" w:hAnsi="Arial"/>
          <w:sz w:val="22"/>
          <w:szCs w:val="22"/>
          <w:lang w:val="sr-RS"/>
        </w:rPr>
        <w:t xml:space="preserve"> града </w:t>
      </w:r>
      <w:r>
        <w:rPr>
          <w:rFonts w:cs="Arial" w:ascii="Arial" w:hAnsi="Arial"/>
          <w:sz w:val="22"/>
          <w:szCs w:val="22"/>
          <w:lang w:val="ru-RU"/>
        </w:rPr>
        <w:t>и друге одлуке које доноси Скупштина града,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ru-RU"/>
        </w:rPr>
        <w:t>а  и даје мишљења и члана 33. Одлуке о буџету града Крагујевца за 2019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2/18 и 20/19) који пропису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Разлог за доношење овог програма садржан је у потреби усаглашавања Програма распореда средстава субвенција Спортским привредним друштвима у 2019. годи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 Решењем о преусмерењу апропријација број: 400-1539/19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од 4.11.2019. године којим је износ субвенција Спортским привредним друштвима умањен за 1.200.000 динара, као и у потреби да се прецизно дефинише износ средстава субвенција спортским привредним друштвима, након умањења. Од преосталог износа нераспоређених средстава у износу од 11.697.300 динара  Спортском привредном друштву „ФК Раднички 1923“ д.о.о. Крагујевац износ субвенција увећан је за 3.000.000 динара и сада износи 59.000.000 динара, Спортском привредном друштву „Раднички“ д.о.о. Крагујевац динара износ средстава субвенција увећан је за 6.897.300 динара и сада износи 100.300.000 динара и Спортском привредном друштву “Женски фудбалски клуб Раднички 1923” д.о.о. Крагујевац износ средстава субвенција увећан је за 1.800.000 динара и сада износи 3.800.000 динара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, извршена је измена дела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сновног текста, у делу новчаног износа тако да након измен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„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субвенције спортским привредним друштв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b/>
          <w:sz w:val="22"/>
          <w:szCs w:val="22"/>
          <w:lang w:val="ru-RU"/>
        </w:rPr>
        <w:t>204.100.000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ru-RU"/>
        </w:rPr>
        <w:t xml:space="preserve">205.300.000 </w:t>
      </w:r>
      <w:r>
        <w:rPr>
          <w:rFonts w:cs="Arial" w:ascii="Arial" w:hAnsi="Arial"/>
          <w:b/>
          <w:strike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 обезбеђена</w:t>
      </w:r>
      <w:r>
        <w:rPr>
          <w:rFonts w:cs="Arial" w:ascii="Arial" w:hAnsi="Arial"/>
          <w:sz w:val="22"/>
          <w:szCs w:val="22"/>
          <w:lang w:val="ru-RU"/>
        </w:rPr>
        <w:t xml:space="preserve"> су</w:t>
      </w:r>
      <w:r>
        <w:rPr>
          <w:rFonts w:cs="Arial" w:ascii="Arial" w:hAnsi="Arial"/>
          <w:sz w:val="22"/>
          <w:szCs w:val="22"/>
          <w:lang w:val="sr-CS"/>
        </w:rPr>
        <w:t xml:space="preserve">  Одлуком о буџету града Крагујевца за 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  <w:lang w:val="ru-RU"/>
        </w:rPr>
        <w:t xml:space="preserve"> 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, Глава </w:t>
      </w:r>
      <w:r>
        <w:rPr>
          <w:rFonts w:cs="Arial" w:ascii="Arial" w:hAnsi="Arial"/>
          <w:sz w:val="22"/>
          <w:szCs w:val="22"/>
          <w:lang w:val="ru-RU"/>
        </w:rPr>
        <w:t>13.1</w:t>
      </w:r>
      <w:r>
        <w:rPr>
          <w:rFonts w:cs="Arial" w:ascii="Arial" w:hAnsi="Arial"/>
          <w:sz w:val="22"/>
          <w:szCs w:val="22"/>
          <w:lang w:val="sr-CS"/>
        </w:rPr>
        <w:t xml:space="preserve"> - Спорт 1301 </w:t>
      </w:r>
      <w:r>
        <w:rPr>
          <w:rFonts w:cs="Arial" w:ascii="Arial" w:hAnsi="Arial"/>
          <w:sz w:val="22"/>
          <w:szCs w:val="22"/>
          <w:lang w:val="sr-Latn-CS"/>
        </w:rPr>
        <w:t>Програм 14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- Развој спорта и омладине, Про</w:t>
      </w:r>
      <w:r>
        <w:rPr>
          <w:rFonts w:cs="Arial" w:ascii="Arial" w:hAnsi="Arial"/>
          <w:sz w:val="22"/>
          <w:szCs w:val="22"/>
          <w:lang w:val="ru-RU"/>
        </w:rPr>
        <w:t xml:space="preserve">грамска активност 0001 (ПА 0001) </w:t>
      </w:r>
      <w:r>
        <w:rPr>
          <w:rFonts w:cs="Arial" w:ascii="Arial" w:hAnsi="Arial"/>
          <w:sz w:val="22"/>
          <w:szCs w:val="22"/>
          <w:lang w:val="sr-CS"/>
        </w:rPr>
        <w:t>Подршка локалним спортским организацијама, удружењима и савезима, Економска  функција  810 - Услуге рекреације и спорта, Економска класификација 4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, извршена је измена у погледу укупног износа и износа распоређених средста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„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редств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204.100.0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192.402.700</w:t>
      </w:r>
      <w:r>
        <w:rPr>
          <w:rFonts w:cs="Arial" w:ascii="Arial" w:hAnsi="Arial"/>
          <w:sz w:val="22"/>
          <w:szCs w:val="22"/>
          <w:lang w:val="ru-RU"/>
        </w:rPr>
        <w:t xml:space="preserve"> динара распоређују се у корист: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1. Спортског привредног друштва ФК „Раднички 1923“ д.о.о. Крагујевац – 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56.000.000   динара  </w:t>
      </w:r>
      <w:r>
        <w:rPr>
          <w:rFonts w:cs="Arial" w:ascii="Arial" w:hAnsi="Arial"/>
          <w:b/>
          <w:sz w:val="22"/>
          <w:szCs w:val="22"/>
          <w:lang w:val="ru-RU"/>
        </w:rPr>
        <w:t>59.0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2. Спортског привредног друштва „Раднички“ д.о.о. Крагујевац  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93.402.700 динара </w:t>
      </w:r>
      <w:r>
        <w:rPr>
          <w:rFonts w:cs="Arial" w:ascii="Arial" w:hAnsi="Arial"/>
          <w:b/>
          <w:sz w:val="22"/>
          <w:szCs w:val="22"/>
          <w:lang w:val="ru-RU"/>
        </w:rPr>
        <w:t>100.3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trike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3. Спортског привредног друштва „Крагујевачки ватерполо клуб“ д.о.о. Крагујевац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19.500.000 динар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4.Спортског привредног друштва „Рукометни клуб Раднички 1964“ д.о.о. Крагујевац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2.5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5. Спортског привредног друштва „Женски фудбалски клуб Раднички 1923“ д.о.о.  Крагујевац 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2.000.000 </w:t>
      </w:r>
      <w:r>
        <w:rPr>
          <w:rFonts w:cs="Arial" w:ascii="Arial" w:hAnsi="Arial"/>
          <w:b/>
          <w:sz w:val="22"/>
          <w:szCs w:val="22"/>
          <w:lang w:val="ru-RU"/>
        </w:rPr>
        <w:t>3.800.000 динара</w:t>
      </w:r>
    </w:p>
    <w:p>
      <w:pPr>
        <w:pStyle w:val="Normal"/>
        <w:tabs>
          <w:tab w:val="clear" w:pos="720"/>
          <w:tab w:val="left" w:pos="2685" w:leader="none"/>
        </w:tabs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6. Спортског привредног друштва „Крагујевачки кошаркашки клуб Раднички“ д.о.о.   Крагујевац – 7.0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7. Спортског привредног друштва „Женски кошаркашки клуб Раднички“ д.о.о.   Крагујевац – 2.0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 извршено је брисање поглавља 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сновног Програма  и пренумерација поглавља основног програм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 xml:space="preserve">У поглављу 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Програма утврђено је објављивање истог у „Службеном листу града Крагујевца“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68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ЕДСЕДНИК,</w:t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</w:r>
    </w:p>
    <w:p>
      <w:pPr>
        <w:pStyle w:val="Normal"/>
        <w:ind w:left="57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7:00Z</dcterms:created>
  <dc:creator>Sport02</dc:creator>
  <dc:description/>
  <cp:keywords/>
  <dc:language>en-US</dc:language>
  <cp:lastModifiedBy>hhhggrreeww</cp:lastModifiedBy>
  <cp:lastPrinted>2019-11-08T09:21:00Z</cp:lastPrinted>
  <dcterms:modified xsi:type="dcterms:W3CDTF">2019-11-14T10:35:00Z</dcterms:modified>
  <cp:revision>22</cp:revision>
  <dc:subject/>
  <dc:title>РЕПУБЛИКА СРБИЈА</dc:title>
</cp:coreProperties>
</file>